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shd w:fill="FFFFFF" w:val="clear"/>
        <w:tabs>
          <w:tab w:val="left" w:pos="708" w:leader="none"/>
        </w:tabs>
        <w:spacing w:before="0" w:after="0"/>
        <w:ind w:left="225" w:hanging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внесении изменений в Закон Ульяновской области «О ежемесячной выплате на содержание ребёнка в семье опекуна (попечителя) </w:t>
      </w:r>
    </w:p>
    <w:p>
      <w:pPr>
        <w:pStyle w:val="Heading1"/>
        <w:shd w:fill="FFFFFF" w:val="clear"/>
        <w:tabs>
          <w:tab w:val="left" w:pos="708" w:leader="none"/>
        </w:tabs>
        <w:spacing w:before="0" w:after="0"/>
        <w:ind w:left="225" w:hanging="0"/>
        <w:textAlignment w:val="baseline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 приёмной семье в Ульяновской области» и признании утратившими силу отдельных положений законодательных актов </w:t>
      </w:r>
    </w:p>
    <w:p>
      <w:pPr>
        <w:pStyle w:val="Heading1"/>
        <w:shd w:fill="FFFFFF" w:val="clear"/>
        <w:tabs>
          <w:tab w:val="left" w:pos="708" w:leader="none"/>
        </w:tabs>
        <w:spacing w:before="0" w:after="0"/>
        <w:ind w:left="225" w:hanging="0"/>
        <w:textAlignment w:val="baseline"/>
        <w:rPr>
          <w:color w:val="000000"/>
          <w:spacing w:val="2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spacing w:lineRule="auto" w:line="360"/>
        <w:ind w:left="0" w:firstLine="72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оект закона Ульяновской области «О внесении изменений в Закон Ульяновской области «</w:t>
      </w: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О ежемесячной выплате на содержание ребёнка в семье опекуна (попечителя) и приёмной семье в Ульяновской области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» и признании утратившими силу отдельных положений законодательных актов Ульяновской области» разработан с целью приведения в соответствие с федеральным законодательством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Законопроект затрагивает отношения в сфере защиты прав детей-сирот </w:t>
        <w:br/>
        <w:t>и детей, оставшихся без попечения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ект Закона не предполагает расширение круга полномочий органов опеки и попеч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едлагаемого законопроекта позволит конкретизировать право детей-сирот и детей, оставшихся без попечения родителей на назначение ежемесячной выплаты на содержание ребёнка в семье опекуна (попечителя) </w:t>
        <w:br/>
        <w:t>и приёмной семье.</w:t>
      </w:r>
    </w:p>
    <w:p>
      <w:pPr>
        <w:pStyle w:val="S3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й редакции Закона Ульяновской области «</w:t>
      </w:r>
      <w:r>
        <w:rPr>
          <w:bCs/>
          <w:sz w:val="28"/>
          <w:szCs w:val="28"/>
        </w:rPr>
        <w:t xml:space="preserve">О ежемесячной выплате на содержание ребёнка в семье опекуна (попечителя) и приёмной семье </w:t>
        <w:br/>
        <w:t>в Ульяновской области</w:t>
      </w:r>
      <w:r>
        <w:rPr>
          <w:sz w:val="28"/>
          <w:szCs w:val="28"/>
        </w:rPr>
        <w:t xml:space="preserve">» (далее – Закон) в статье 3 «Право на выплату пособия» перечисляются обстоятельства, в связи с наступлением которых дети признаются утратившими попечение родителей или оставшимися без попечения родителей, когда речь идёт об основаниях для назначения и выплаты денежных средств </w:t>
        <w:br/>
        <w:t xml:space="preserve">на содержание подопечных детей, то есть детей, которые уже находятся </w:t>
        <w:br/>
        <w:t xml:space="preserve">под опекой. В связи с этим было принято решение </w:t>
      </w:r>
      <w:r>
        <w:rPr>
          <w:bCs/>
          <w:color w:val="000000"/>
          <w:sz w:val="28"/>
          <w:szCs w:val="28"/>
        </w:rPr>
        <w:t xml:space="preserve">внести изменения </w:t>
        <w:br/>
        <w:t>в вышеуказанный Закон.</w:t>
      </w:r>
    </w:p>
    <w:p>
      <w:pPr>
        <w:pStyle w:val="S3"/>
        <w:spacing w:lineRule="auto" w:line="360" w:before="0" w:after="0"/>
        <w:ind w:firstLine="708"/>
        <w:jc w:val="both"/>
        <w:rPr>
          <w:spacing w:val="2"/>
          <w:sz w:val="28"/>
          <w:szCs w:val="28"/>
        </w:rPr>
      </w:pPr>
      <w:r>
        <w:rPr>
          <w:bCs/>
          <w:color w:val="000000"/>
          <w:sz w:val="28"/>
          <w:szCs w:val="28"/>
        </w:rPr>
        <w:t>Часть 3 статьи 5 и пункт 5 части 1 статьи 4 о представлении опекуном (</w:t>
      </w:r>
      <w:r>
        <w:rPr>
          <w:spacing w:val="2"/>
          <w:sz w:val="28"/>
          <w:szCs w:val="28"/>
        </w:rPr>
        <w:t>попечителем) справки из образовательной организации</w:t>
      </w:r>
      <w:r>
        <w:rPr>
          <w:bCs/>
          <w:sz w:val="28"/>
          <w:szCs w:val="28"/>
        </w:rPr>
        <w:t xml:space="preserve"> для получения </w:t>
      </w:r>
      <w:r>
        <w:rPr>
          <w:spacing w:val="2"/>
          <w:sz w:val="28"/>
          <w:szCs w:val="28"/>
        </w:rPr>
        <w:t>пособия на обучающегося подопечного в возрасте от 16 до 18 лет, признаются утратившими силу, так как в соответствии со статьёй 148 Семейного Кодекса Российской Федерации, дети, находящиеся под опекой (попечительством), имеют право на содержание, денежные средства на которое выплачиваются ежемесячно в порядке и в размере, которые установлены законами субъектов Российской Федерации, независимо от того, обучаются они в образовательной организации, или нет.</w:t>
      </w:r>
    </w:p>
    <w:p>
      <w:pPr>
        <w:pStyle w:val="S3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spacing w:val="2"/>
          <w:sz w:val="28"/>
          <w:szCs w:val="28"/>
        </w:rPr>
        <w:t xml:space="preserve">Часть 1 статьи 6 дополняется пунктом 9, ещё одним основанием </w:t>
        <w:br/>
        <w:t>для прекращения выплаты пособия – признанием подопечного безвестно отсутствующим решением суда, вступившим в законную силу, которое не было предусмотрено в настоящей редакции Зак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оект закона не предполагает сокращения прав и обязанностей граждан, </w:t>
        <w:br/>
        <w:t>не требует дополнительного финансирования из бюджета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конопроект не имеет переходных положений и вступает в силу </w:t>
        <w:br/>
        <w:t>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роведение оценки регулирующего воздействия проекта не потребуется, так как его содержание не затрагивает вопросы осуществления предпринимательской инвести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ект закона подготовлен консультантом отдела охраны прав несовершеннолетних департамента семьи и социального благополучия Министерства здравоохранения, семьи и социального благополучия Ульяновской области Кисель Натальей Сергеев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р здравоохран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ьи и социального благополуч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льяновской области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>Р.А.Абдулл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01135</wp:posOffset>
              </wp:positionH>
              <wp:positionV relativeFrom="paragraph">
                <wp:posOffset>45720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6pt;mso-position-vertical-relative:text;margin-left:31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filetext">
    <w:name w:val="b-file__text"/>
    <w:basedOn w:val="Style12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7:00Z</dcterms:created>
  <dc:creator>-U-</dc:creator>
  <dc:description/>
  <cp:keywords/>
  <dc:language>en-US</dc:language>
  <cp:lastModifiedBy>ORENBUROVAA</cp:lastModifiedBy>
  <cp:lastPrinted>2017-09-04T16:33:00Z</cp:lastPrinted>
  <dcterms:modified xsi:type="dcterms:W3CDTF">2017-09-04T12:33:00Z</dcterms:modified>
  <cp:revision>20</cp:revision>
  <dc:subject/>
  <dc:title>Пояснительная записка</dc:title>
</cp:coreProperties>
</file>